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firstLine="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1192-0200/10-4</w:t>
      </w:r>
    </w:p>
    <w:p>
      <w:pPr>
        <w:pStyle w:val="Normal"/>
        <w:ind w:left="993" w:firstLine="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ÓRGÃO: EXECUTIVO MUNICIPAL DE BARRA DO GUARITA</w:t>
      </w:r>
    </w:p>
    <w:p>
      <w:pPr>
        <w:pStyle w:val="Normal"/>
        <w:ind w:left="993" w:firstLine="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Relhelio1"/>
        <w:ind w:left="2835" w:right="113" w:firstLine="113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 presente feito refere-se à auditoria ordinária levada a efeito no Executivo Municipal de Barra do Guarita, exercício de 2010.</w:t>
      </w:r>
    </w:p>
    <w:p>
      <w:pPr>
        <w:pStyle w:val="Relhelio1"/>
        <w:ind w:left="2835" w:right="113" w:firstLine="113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liminarmente, determino que a Supervisão competente proceda ao acompanhamento da gestão do exercício em análise.</w:t>
      </w:r>
    </w:p>
    <w:p>
      <w:pPr>
        <w:pStyle w:val="Relhelio1"/>
        <w:ind w:left="2835" w:right="113" w:firstLine="113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os termos da Resolução nº 544/2000, Regimento Interno deste Tribunal de Contas, artigo 48, inciso VII, determino a cientificação do(s) responsável(is) do conteúdo do relatório de fls. 188 a 209, para a adoção das medidas que entender(em) cabíveis às circunstâncias apontadas.</w:t>
      </w:r>
    </w:p>
    <w:p>
      <w:pPr>
        <w:pStyle w:val="Relhelio1"/>
        <w:ind w:left="2835" w:right="113" w:firstLine="113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abe referir que, nesta fase processual, é facultado à Autoridade Responsável se manifestar sobre os apontamentos constantes do Relatório de Auditoria. Neste caso, as manifestações deverão ser dirigidas à Supervisão competente que, em tese, irá considerá-las por ocasião da elaboração do Relatório de Acompanhamento de Gestão, correspondente ao exercício auditado.</w:t>
      </w:r>
    </w:p>
    <w:p>
      <w:pPr>
        <w:pStyle w:val="Relhelio1"/>
        <w:ind w:left="2835" w:right="113" w:firstLine="113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pós, encaminhe-se o presente Processo para análise nas contas do respectivo exercício.</w:t>
      </w:r>
    </w:p>
    <w:p>
      <w:pPr>
        <w:pStyle w:val="Relhelio1"/>
        <w:ind w:left="2835" w:right="113" w:firstLine="113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Relhelio1"/>
        <w:ind w:left="2835" w:right="113" w:firstLine="113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abinete, 09 de agosto de 2010.</w:t>
      </w:r>
    </w:p>
    <w:p>
      <w:pPr>
        <w:pStyle w:val="Normal"/>
        <w:ind w:left="2835" w:right="992" w:firstLine="113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2835" w:right="425" w:firstLine="1134"/>
        <w:rPr>
          <w:sz w:val="24"/>
        </w:rPr>
      </w:pPr>
      <w:r>
        <w:rPr>
          <w:sz w:val="24"/>
        </w:rPr>
      </w:r>
    </w:p>
    <w:p>
      <w:pPr>
        <w:pStyle w:val="Normal"/>
        <w:ind w:left="2835" w:right="425" w:firstLine="1134"/>
        <w:rPr>
          <w:sz w:val="24"/>
        </w:rPr>
      </w:pPr>
      <w:r>
        <w:rPr>
          <w:sz w:val="24"/>
        </w:rPr>
      </w:r>
    </w:p>
    <w:p>
      <w:pPr>
        <w:pStyle w:val="Normal"/>
        <w:ind w:left="2835" w:right="425" w:firstLine="1134"/>
        <w:rPr>
          <w:sz w:val="24"/>
        </w:rPr>
      </w:pPr>
      <w:r>
        <w:rPr>
          <w:sz w:val="24"/>
        </w:rPr>
      </w:r>
    </w:p>
    <w:p>
      <w:pPr>
        <w:pStyle w:val="Normal"/>
        <w:ind w:left="2832" w:right="425"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HELIO SAUL MILESKI,</w:t>
      </w:r>
    </w:p>
    <w:p>
      <w:pPr>
        <w:pStyle w:val="Normal"/>
        <w:ind w:left="3540" w:right="425" w:firstLine="708"/>
        <w:rPr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Conselheiro-Relator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/efv</w:t>
      </w:r>
    </w:p>
    <w:p>
      <w:pPr>
        <w:pStyle w:val="Normal"/>
        <w:rPr>
          <w:sz w:val="16"/>
        </w:rPr>
      </w:pPr>
      <w:r>
        <w:rPr>
          <w:sz w:val="16"/>
        </w:rPr>
        <w:t>2010/despachos/PMBarraDoGuarita-1192-10-4.doc</w:t>
      </w:r>
    </w:p>
    <w:sectPr>
      <w:headerReference w:type="default" r:id="rId2"/>
      <w:type w:val="nextPage"/>
      <w:pgSz w:w="11906" w:h="16838"/>
      <w:pgMar w:left="1701" w:right="1418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60020</wp:posOffset>
              </wp:positionV>
              <wp:extent cx="5868670" cy="1076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68720" cy="1077120"/>
                        <a:chOff x="0" y="0"/>
                        <a:chExt cx="5868720" cy="1077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76840"/>
                          <a:ext cx="68580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73480" y="429120"/>
                          <a:ext cx="36450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 DO ES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ABINETE DO CONSELHEIRO HELIO SAUL MILESKI</w:t>
                            </w:r>
                          </w:p>
                        </w:txbxContent>
                      </wps:txbx>
                      <wps:bodyPr wrap="square" lIns="14760" rIns="17640" tIns="36360" bIns="3636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logo_tce_2006_pb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15080" y="505440"/>
                          <a:ext cx="80028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71440" y="0"/>
                          <a:ext cx="1097280" cy="50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l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ubrica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6pt;width:462.1pt;height:84.75pt" coordorigin="0,-252" coordsize="9242,1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184;width:1079;height:125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03;top:423;width:5739;height:8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 DO EST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ABINETE DO CONSELHEIRO HELIO SAUL MILES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logo_tce_2006_pb" stroked="f" o:allowincell="f" style="position:absolute;left:7740;top:544;width:1259;height:54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7514;top:-252;width:1727;height:7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</w:t>
                      </w:r>
                      <w:r>
                        <w:rPr>
                          <w:kern w:val="2"/>
                          <w:szCs w:val="20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l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Cs w:val="20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ubrica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2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firstLine="426"/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Relhelio1">
    <w:name w:val="relhelio1"/>
    <w:basedOn w:val="Normal"/>
    <w:qFormat/>
    <w:pPr>
      <w:spacing w:lineRule="exact" w:line="380"/>
      <w:ind w:left="113" w:right="113" w:hanging="0"/>
    </w:pPr>
    <w:rPr>
      <w:rFonts w:ascii="Arial Rounded MT Bold;Tahoma" w:hAnsi="Arial Rounded MT Bold;Tahoma" w:cs="Arial Rounded MT Bold;Tahoma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ssodecontascomfalh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5:06:00Z</dcterms:created>
  <dc:creator>Eduardo Fernandes Vieira</dc:creator>
  <dc:description/>
  <dc:language>en-US</dc:language>
  <cp:lastModifiedBy>Eduardo Fernandes Vieira</cp:lastModifiedBy>
  <cp:lastPrinted>2004-06-28T14:25:00Z</cp:lastPrinted>
  <dcterms:modified xsi:type="dcterms:W3CDTF">2010-08-09T15:06:00Z</dcterms:modified>
  <cp:revision>2</cp:revision>
  <dc:subject/>
  <dc:title> </dc:title>
</cp:coreProperties>
</file>