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Processo: nº  004238-0200/12-6  - Processo de Contas de Govern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Órgão: Executivo Municipal de Barra do Guarit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unto: Cumprimento de Decisã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elheiro-Relator: Marco Peixoto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14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hora Coordenador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firstLine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atendimento à determinação do Exmo. Sr. Conselheiro Relator Marco Peixoto, em 24-06-2013 (fl. 295), o presente processo foi sobrestado a fim de aguardar Decisão a ser proferida nos autos do Processo de Contas de Gestão nº 008597-0200/12-8, Executivo Municipal de Teutônia, exercício de 2012.</w:t>
      </w:r>
    </w:p>
    <w:p>
      <w:pPr>
        <w:pStyle w:val="BodyText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3"/>
        <w:rPr/>
      </w:pPr>
      <w:r>
        <w:rPr>
          <w:rFonts w:cs="Times New Roman" w:ascii="Times New Roman" w:hAnsi="Times New Roman"/>
        </w:rPr>
        <w:t>Em Sessão de 31-07-2013, o Tribunal Pleno deste Tribunal proferiu Decisão nº TP-0816/2013, referente ao citado Processo e considerando que a matéria objeto do sobrestamento (Promoção do Ministério Público de Contas nº 0388/2013) foi superada com a emissão do Parecer MPC nº 08720/2013, esse Serviço de Suporte Operacional e Técnico Municipal – SSM, anexa cópia do referido Parecer do MPC, Relatório, Voto e da Decisão proferida (fls. 296 a 319), sugerindo o encaminhamento do presente processo para apreciação do Exmo Sr. Conselheiro-Relator.</w:t>
      </w:r>
    </w:p>
    <w:p>
      <w:pPr>
        <w:pStyle w:val="Normal"/>
        <w:ind w:right="-1" w:firstLine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sua consideração.</w:t>
      </w:r>
    </w:p>
    <w:p>
      <w:pPr>
        <w:pStyle w:val="Normal"/>
        <w:ind w:firstLine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CM-SSM, em 22-08-2013.</w:t>
      </w:r>
    </w:p>
    <w:p>
      <w:pPr>
        <w:pStyle w:val="Normal"/>
        <w:ind w:firstLine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675" w:hanging="3257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Julio César Landin,</w:t>
      </w:r>
    </w:p>
    <w:p>
      <w:pPr>
        <w:pStyle w:val="Normal"/>
        <w:ind w:left="4678" w:hanging="32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.</w:t>
      </w:r>
    </w:p>
    <w:p>
      <w:pPr>
        <w:pStyle w:val="BodyText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ra. Supervisora: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ordo com a informação e                                 De acor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aminhamento proposto.                                       SICM/GAB, em 22-08-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22-08-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rília Vasques Santos, </w:t>
        <w:tab/>
        <w:t xml:space="preserve">                                   Gerson Luiz Souza da Fonseca,</w:t>
      </w:r>
    </w:p>
    <w:p>
      <w:pPr>
        <w:pStyle w:val="Normal"/>
        <w:tabs>
          <w:tab w:val="clear" w:pos="708"/>
          <w:tab w:val="left" w:pos="5103" w:leader="none"/>
        </w:tabs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rdenadora.                                                          Supervisor.</w:t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  <w:t>TC-01.1</w:t>
    </w:r>
  </w:p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folha_i"/>
    <w:bookmarkStart w:id="1" w:name="WWSetBkmk1"/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ge">
                <wp:posOffset>688340</wp:posOffset>
              </wp:positionV>
              <wp:extent cx="4570730" cy="1028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0560" cy="1028160"/>
                        <a:chOff x="0" y="0"/>
                        <a:chExt cx="4570560" cy="1028160"/>
                      </a:xfrm>
                    </wpg:grpSpPr>
                    <wps:wsp>
                      <wps:cNvSpPr txBox="1"/>
                      <wps:spPr>
                        <a:xfrm>
                          <a:off x="427320" y="42480"/>
                          <a:ext cx="4143240" cy="78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TRIBUNAL DE CONTAS DO ESTAD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brasaopb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4640" cy="102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54.2pt;width:359.9pt;height:80.95pt" coordorigin="-1,1084" coordsize="7198,161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72;top:1151;width:6524;height:1234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TRIBUNAL DE CONTAS DO ESTAD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rasaopb" stroked="f" o:allowincell="f" style="position:absolute;left:-1;top:1084;width:778;height:1618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SET folha_i "107" </w:instrText>
    </w:r>
    <w:r>
      <w:rPr/>
      <w:fldChar w:fldCharType="separate"/>
    </w:r>
    <w:bookmarkStart w:id="2" w:name="folha_i"/>
    <w:r>
      <w:rPr/>
    </w:r>
    <w:bookmarkEnd w:id="2"/>
    <w:r>
      <w:rPr/>
      <w:fldChar w:fldCharType="end"/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72660</wp:posOffset>
              </wp:positionH>
              <wp:positionV relativeFrom="page">
                <wp:posOffset>162560</wp:posOffset>
              </wp:positionV>
              <wp:extent cx="1097280" cy="699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22"/>
                            <w:gridCol w:w="808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exact"/>
                            </w:trPr>
                            <w:tc>
                              <w:tcPr>
                                <w:tcW w:w="82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Textodecomentrio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320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5.05pt;mso-wrap-distance-left:9.05pt;mso-wrap-distance-right:9.05pt;mso-wrap-distance-top:0pt;mso-wrap-distance-bottom:0pt;margin-top:12.8pt;mso-position-vertical-relative:page;margin-left:375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22"/>
                      <w:gridCol w:w="808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00" w:hRule="exact"/>
                      </w:trPr>
                      <w:tc>
                        <w:tcPr>
                          <w:tcW w:w="82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Textodecomentrio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320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</w:rPr>
                            <w:t>Rubric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99965</wp:posOffset>
              </wp:positionH>
              <wp:positionV relativeFrom="paragraph">
                <wp:posOffset>168910</wp:posOffset>
              </wp:positionV>
              <wp:extent cx="1028065" cy="457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457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356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356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36.05pt;mso-wrap-distance-left:9.05pt;mso-wrap-distance-right:9.05pt;mso-wrap-distance-top:0pt;mso-wrap-distance-bottom:0pt;margin-top:13.3pt;mso-position-vertical-relative:text;margin-left:3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356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356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arlett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Footlight MT Light"/>
      <w:sz w:val="2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" w:hAnsi="Monotype Sorts" w:cs="Monotype Sorts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St1z0">
    <w:name w:val="WW8NumSt1z0"/>
    <w:qFormat/>
    <w:rPr>
      <w:rFonts w:ascii="Monotype Sorts" w:hAnsi="Monotype Sorts" w:cs="Monotype Sorts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Monotype Sorts" w:hAnsi="Monotype Sorts" w:cs="Monotype Sorts"/>
    </w:rPr>
  </w:style>
  <w:style w:type="character" w:styleId="WW8NumSt6z0">
    <w:name w:val="WW8NumSt6z0"/>
    <w:qFormat/>
    <w:rPr>
      <w:rFonts w:ascii="Monotype Sorts" w:hAnsi="Monotype Sorts" w:cs="Monotype Sort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6"/>
    </w:rPr>
  </w:style>
  <w:style w:type="character" w:styleId="WW8NumSt9z0">
    <w:name w:val="WW8NumSt9z0"/>
    <w:qFormat/>
    <w:rPr>
      <w:rFonts w:ascii="Monotype Sorts" w:hAnsi="Monotype Sorts" w:cs="Monotype Sorts"/>
    </w:rPr>
  </w:style>
  <w:style w:type="character" w:styleId="WW8NumSt10z0">
    <w:name w:val="WW8NumSt10z0"/>
    <w:qFormat/>
    <w:rPr>
      <w:rFonts w:ascii="Monotype Sorts" w:hAnsi="Monotype Sorts" w:cs="Monotype Sorts"/>
    </w:rPr>
  </w:style>
  <w:style w:type="character" w:styleId="WW8NumSt11z0">
    <w:name w:val="WW8NumSt11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  <w:sz w:val="2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4">
    <w:name w:val="WW8NumSt46z4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4">
    <w:name w:val="WW8NumSt54z4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Wingdings" w:hAnsi="Wingdings" w:cs="Wingdings"/>
      <w:b/>
      <w:sz w:val="28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4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;Arial" w:hAnsi="Century Gothic;Arial" w:cs="Century Gothic;Arial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;Arial" w:hAnsi="Century Gothic;Arial" w:cs="Century Gothic;Arial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ASSINATURA">
    <w:name w:val="ASSINATURA"/>
    <w:basedOn w:val="Footer"/>
    <w:qFormat/>
    <w:pPr>
      <w:widowControl/>
      <w:tabs>
        <w:tab w:val="clear" w:pos="4419"/>
        <w:tab w:val="clear" w:pos="8838"/>
      </w:tabs>
      <w:ind w:firstLine="1134"/>
      <w:jc w:val="center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7:47:00Z</dcterms:created>
  <dc:creator>000 - UGB</dc:creator>
  <dc:description/>
  <dc:language>en-US</dc:language>
  <cp:lastModifiedBy>landin</cp:lastModifiedBy>
  <cp:lastPrinted>2013-08-21T13:52:00Z</cp:lastPrinted>
  <dcterms:modified xsi:type="dcterms:W3CDTF">2013-08-22T18:31:00Z</dcterms:modified>
  <cp:revision>8</cp:revision>
  <dc:subject/>
  <dc:title>Estado do Rio Grande do Sul</dc:title>
</cp:coreProperties>
</file>